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108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ЩАЯ ХАРАКТЕРИСТИКА И описание основных опасностей</w:t>
      </w:r>
    </w:p>
    <w:p>
      <w:pPr>
        <w:pStyle w:val="Heading1"/>
        <w:ind w:left="108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на территории МГЛИНСКОГО РАЙОНА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глинкий район расположен в центральной части Брянской области на юго-западе Восточно-Европейской  равнины. Поверхность территории района представляет собой полузакрытую пологоволнистую равнину (преобладающая абсолютная высота 150 – 220 метров), расчленённую неглубокими (15 – 20 метров) долинами рек, в значительной степени заболоченную. На юго-западе территории встречаются карстовые формы рельефа в виде воронок (40 – 44 мет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рритория района изрезана речной сетью. Основными реками являются Ипуть,  Воронуса, Судынка  имеющими ширину 3—20 метров, глубину 0,7—3,0 метра, скорость течения 0,2—0,3 м/сек. Русла рек сильно извилистые, дно песчаное. По своему режиму и источникам питания реки относятся к типу равнинных, преимущественно снегового питания. Замерзают реки в конце ноября – начале декабря. Вскрытие рек, как правило, происходит в начале первой декады апреля. Продолжительность ледохода колеблется от 1 до 3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имат района умеренно тёплый и влажный. Среднемноголетняя годовая температура воздуха составляет 4,0 – 5,0 градусов тепла. Средняя температура воздуха самого холодного месяца – января – составляет 16 – 20 градусов мороза, а наиболее тёплого – июля – составляет    17 – 20 градусов тепла. Абсолютный минимум температуры составляет 30 градусов мороза, абсолютный максимум – 32 градуса теп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количеству осадков территория района относится к зоне умеренного увлажнения. Годовая сумма осадков составляет 580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тровой режим в тёплый период (апрель – сентябрь) характеризуется преобладанием южных, западных и юго-западных ветров, а в холодный период (март – апрель)  -- северных и северо-восточных. Средние месячные скорости ветра меняются в пределах 2, 4 – 4,5 м/сек, при этом зимой скорость ветра составляет 3,3 – 5,0 м/сек, а летом – 2,2 – 3,7 м/сек. Среднегодовая скорость ветра колеблется от 3,1 до 4,2 м/сек.  Максимальная скорость ветра с учётом порывов составляет 28 – 32 м/с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ощадь района составляет 1088 кв.км.  Район включает  1 город и 12 сельских поселений, численность постоянно проживающего населения составляет 19,2 тыс. человек. Средняя плотность  населения составляет 18. человек на кв.м. 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лесных массивах и на прилегающей территории детских санаториев и детских оздоровительных лагерей не имеется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можные стихийные бедствия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аганы, смерчи, бури, сильные вет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скорости ветра 30 м/с и более возможны повреждения (разрушения) линий электропередач, линий связи, выход из строя систем жизнеобеспечения населения, ветровал деревьев. При этом здания получат среднюю степень разрушения, в том числе кровли, оконных и дверных запол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льные морозы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ильных морозах возможны выход из строя систем теплоснабжения и водоснабж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льные снегопады и метел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сильных снегопадах и метелях продолжительностью 2 часа, скорости ветра 15 м/с и более возможны снежные заносы, налипание снега на проводах, обрывы линий связи и электропередач, выход из строя систем жизне</w:t>
        <w:softHyphen/>
        <w:t>обеспечения населения, проломы и обрушения кровли зданий и сооружений,</w:t>
      </w:r>
      <w:r>
        <w:rPr>
          <w:color w:val="0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 транспортного сообщения на автодорогах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79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леденение и гололед</w:t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гололедных отложениях толщиной 50 мм и более возможны порывы линий связи и электро</w:t>
        <w:softHyphen/>
        <w:t xml:space="preserve">передач, </w:t>
      </w:r>
      <w:r>
        <w:rPr>
          <w:color w:val="000000"/>
          <w:sz w:val="28"/>
          <w:szCs w:val="28"/>
        </w:rPr>
        <w:t xml:space="preserve">увеличение числа автомобильных аварий, нарушение автомобильного движения, выход из строя систем жизнеобеспече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льная жара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ри повышении уровня пожарной опасности до чрезвычайной, возможны  пожар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воднения и подтопления</w:t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айон затоплению не подвергается.</w:t>
      </w:r>
    </w:p>
    <w:p>
      <w:pPr>
        <w:pStyle w:val="3"/>
        <w:tabs>
          <w:tab w:val="clear" w:pos="4153"/>
          <w:tab w:val="clear" w:pos="8306"/>
        </w:tabs>
        <w:spacing w:lineRule="auto" w:line="232"/>
        <w:ind w:firstLine="709"/>
        <w:jc w:val="both"/>
        <w:rPr/>
      </w:pPr>
      <w:r>
        <w:rPr>
          <w:b/>
          <w:sz w:val="28"/>
          <w:szCs w:val="28"/>
          <w:u w:val="single"/>
        </w:rPr>
        <w:t>Общие выводы:</w:t>
      </w:r>
      <w:r>
        <w:rPr>
          <w:sz w:val="28"/>
          <w:szCs w:val="28"/>
        </w:rPr>
        <w:t xml:space="preserve"> территория района подвержена природным чрезвычайным ситуациям: сильный снегопад, приводящий к снежным заносам на автомобильных дорогах, ураганы, лесные и торфяные пожары по масштабам относятся к местным чрезвычайным ситуациям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территории района железнодорожные магистрали не проходят. Основная магистраль «Брянск- Новозыбков» (М13) покрытие асфальтобетонное, 2-3 категории.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пиозоотическая обстановка характеризуется возможными заболеваниями сельскохозяйственных животных сибирской язвой, бешенством животных, чумой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0"/>
    </w:pPr>
    <w:rPr>
      <w:rFonts w:ascii="Arial" w:hAnsi="Arial" w:cs="Arial"/>
      <w:b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49:00Z</dcterms:created>
  <dc:creator>GO</dc:creator>
  <dc:description/>
  <cp:keywords/>
  <dc:language>en-US</dc:language>
  <cp:lastModifiedBy>GO</cp:lastModifiedBy>
  <dcterms:modified xsi:type="dcterms:W3CDTF">2019-05-20T09:03:00Z</dcterms:modified>
  <cp:revision>2</cp:revision>
  <dc:subject/>
  <dc:title>ОБЩАЯ ХАРАКТЕРИСТИКА И ОПИСАНИЕ ОСНОВНЫХ ОПАСНОСТЕЙ</dc:title>
</cp:coreProperties>
</file>